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wave"/>
        </w:rPr>
      </w:pPr>
      <w:r>
        <w:rPr>
          <w:b/>
          <w:u w:val="wave"/>
        </w:rPr>
        <w:t>LA COMPARAISON DES DEUX METHODOLOGIES DIFFERENTES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éthodologie traditionnell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e</w:t>
            </w:r>
            <w:r>
              <w:rPr/>
              <w:t>-19</w:t>
            </w:r>
            <w:r>
              <w:rPr>
                <w:vertAlign w:val="superscript"/>
              </w:rPr>
              <w:t>e</w:t>
            </w:r>
            <w:r>
              <w:rPr/>
              <w:t xml:space="preserve"> siè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’objectif</w:t>
            </w:r>
            <w:r>
              <w:rPr/>
              <w:t>: l’enseignement formatif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e support didactique</w:t>
            </w:r>
            <w:r>
              <w:rPr/>
              <w:t xml:space="preserve">: des textes </w:t>
            </w:r>
          </w:p>
          <w:p>
            <w:pPr>
              <w:pStyle w:val="Normal"/>
              <w:ind w:left="720" w:hanging="0"/>
              <w:rPr/>
            </w:pPr>
            <w:r>
              <w:rPr/>
              <w:t>littérair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’oral</w:t>
            </w:r>
            <w:r>
              <w:rPr/>
              <w:t xml:space="preserve"> au second pla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e vocabulaire</w:t>
            </w:r>
            <w:r>
              <w:rPr/>
              <w:t>: - des listes des mots appris par coeur, des mots autour d’un thème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traduction mot à mot  dans la langue maternell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langue soutenue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La grammaire</w:t>
            </w:r>
            <w:r>
              <w:rPr/>
              <w:t>: - enseignée de manière deductive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presentation des règl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’application sur des cas particulier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 exercices répétitif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’étude théorique de la gramma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enseignant- le Maître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prof  vers l’élè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éthodologie  activ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e</w:t>
            </w:r>
            <w:r>
              <w:rPr/>
              <w:t xml:space="preserve"> siè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L’objectif</w:t>
            </w:r>
            <w:r>
              <w:rPr/>
              <w:t>: - l’enseignement- apprentissage:formatif, culturel, pratiq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Le support didactique</w:t>
            </w:r>
            <w:r>
              <w:rPr/>
              <w:t>: des textes, l’introduction des thèmes de la vie cotidienne, l’introduction des images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L’oral</w:t>
            </w:r>
            <w:r>
              <w:rPr/>
              <w:t>: assouplissement de la méthod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Le vocabulaire</w:t>
            </w:r>
            <w:r>
              <w:rPr/>
              <w:t xml:space="preserve"> : l’explication des mots par la traduction en langue maternelle et à l’aide des im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langue courante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La grammaire</w:t>
            </w:r>
            <w:r>
              <w:rPr/>
              <w:t xml:space="preserve">: - enseignée de manière inductive     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répétition extensive des structures de la langu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’enseignement de la prononciation par la méthode imitative directe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e  relation ouverte enseignant - élèv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25:00Z</dcterms:created>
  <dc:creator>Claudiu</dc:creator>
  <dc:description/>
  <cp:keywords/>
  <dc:language>en-US</dc:language>
  <cp:lastModifiedBy>Marius</cp:lastModifiedBy>
  <dcterms:modified xsi:type="dcterms:W3CDTF">2012-03-28T17:35:00Z</dcterms:modified>
  <cp:revision>3</cp:revision>
  <dc:subject/>
  <dc:title/>
</cp:coreProperties>
</file>